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уйничское пол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2 июня 1941 года – начало Великой Отечественной войны</w:t>
      </w:r>
    </w:p>
    <w:p>
      <w:pPr>
        <w:pStyle w:val="TextBodyIndent"/>
        <w:rPr>
          <w:szCs w:val="24"/>
        </w:rPr>
      </w:pPr>
      <w:r>
        <w:rPr/>
        <w:t>Поля русской ратной славы. В настоящее время их известно три: Куликово, Бородинское и Прохоровское. Не менее знаменито в народе и Буйничское поле, примыкающее к деревне Солтановка и к Могилёву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я русской ратной славы. В настоящее время их известно три: Куликово, Бородинское и Прохоровское. Не менее знаменито в народе и Буйничское поле, примыкающее к деревне Солтановка и к Могилё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ые ожесточённые бои с наглыми, уверенными в своей непобедимости фашистами развернулись в окрестности Могилёва. Народное ополчение, и одна-единственная 172 войсковая дивизия превратили город в неприступную крепость, которую обороняли 23 дня с 3 по 27 июля 1941 года, когда была важна задержка врага хоть на несколько дней, часов. Это первый город на пути фашистов, который они не смогли с ходу захват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72 дивизия под командованием генерал-майора М.Т. Романова, в которой каждый командир знал «свой манёвр», в Могилёв прибыла из-под Тулы. Дивизия, хорошо обученная, прошедшая боевую закалку в Финской кампании, почти что с марша вступила в 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етившие в начале июля Могилёв первый секретарь ЦК компартии Белоруссии П. К. Пономаренко, маршалы Советского Союза К. Е. Ворошилов и Б. М. Шапошников поставили на совещании задачу - сделать Могилёв, который для фашистов являлся важным пунктом на пути к Москве, вторым Мадридом. Могилевчане поставленную перед ними задачу выполнили с честью. Накануне войны в Могилёве проживало 99 тысяч жителей, из них 35 тысяч вышли на строительство оборонительных сооружений, более 12 тысяч влились в ряды народного ополчения, часть жителей занимались, пока позволяли условия, эвакуацией населения (в основном стариков и детей), вывозом имущества вглубь страны. Пехотинцы и артиллеристы, рабочие и колхозники из близлежащих деревень, студенты и домохозяйки вышли на окраины города и к берегу Днепра и за семь дней создали вокруг Могилёва две линии оборонительных рубежей с противотанковыми рвами, дзотами, окопами, системой траншей. Въезды в город были забаррикадированы, в нижних этажах домов устраивались артиллерийские позиции, на вторых и третьих - бойницы, на крышах - пулемётные площадки. Город готовился к уличным боям, его оборона была круговой и имела целью не дать врагу ворваться в город ни с ходу - ударом в лоб, ни обходным маневром с флангов или тыла. Магистральные дороги, идущие на Могилёв из Минска и Бобруйска, были прикрыты системой противотанковой обороны. На вероятных направлениях танковых атак создавались минные поля и определялись зоны заградительного огня. В обороне Могилёва принимало участие всё население, способное носить оруж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щё до подхода врага к городу в его тыл направлялись истребительные подвижные отряды, костяк которых составляли обученные ополченцы, хорошо знающие местность. Ими накапливался опыт истребления танков связками гранат и бутылками с зажигательной смесью. Этот опыт моментально обобщался и передавался для распространения. (И он ой как пригодится защитникам Ленинграда!)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ервую атаку на Могилёв гитлеровские вояки шли как на парад, стоя в открытых люках, с закатанными рукавами. Защитники города быстро сбили спесь с фашистов и уже через неделю немецкое командование вынуждено было поднимать боевой дух своих вояк шнапсом. Перед стальным мужеством полка под командованием полковника С. Ф. Кутёпова, оборонявшего Буйничское поле - направление главного удара фашистов, - оказалась бессильна железная танковая армада Гудериана. Описывать эти бои - повторять страницы романа К. Симонова «Живые и мёртвые». Реальные боевые события полка С. Ф. Кутёпова (литературный герой Серпилин) оказались сильнее художественного обобщения. За один день в бою, продолжавшемся непрерывно 14 часов, кутёповцы подбили 39 танков. Панорамный снимок подбитых танков фотокорреспондента П. Трошина, находившегося вместе с писателем К. Симоновым в начале июля среди защитников города Могилёва, появился в газете «Известия», а к 20-летию Победы воспроизведён на страницах «Правд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 стенами Могилёва перемалывались отборные немецкие части, вырабатывались тактические приёмы борьбы, накапливался опыт ведения уличных бо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попытки фашистов посеять панику в городе, создать неразбериху, засылая многочисленных диверсантов (через город шло много беженцев и отступающих солдат), быстро пресекались, диверсанты арестовывались. Среди них были, к слову сказать, и поволжские немцы, и сектанты. Воздушный десант уничтожался народным ополчением ещё до подхода войск. Как отмечал К. Симонов, в городе был железный порядок. Большую помощь в наведении порядка и в обороне города оказали прибывшие Минская и Гродненская школы НКВД, отряд погранич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все предложения о прекращении огня защитники города вывешивали красные флаги на высотных зданиях, что приводило в ярость вра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гилёвский очаг обороны содействовал задержке сначала танковых, а затем и пехотных соединений гитлеровцев и затруднил их взаимодействие, затормозил их продвижение на Моск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л Смоленск, но Могилёв оборонялся без танкового и авиационного прикрытия. Значение обороны Могилёва ещё и в том, что она в первый месяц войны показала величие духа советского народа, развеяла миф о непобедимости фашистов. Как отмечал в своих воспоминаниях командовавший Западным фронтом маршал А. И. Ерёменко: «Значение обороны Могилёва состоит также и в том, что она оказалась таким препятствием на пути потока гитлеровских полчищ, которое разорвало и нарушило их оперативное построение, затормозило движение правого крыла группы армий «Центр», нацеленной в самом начале войны на Москву». Удерживая Могилёв, защитники нарушили систему снабжения гитлеровских войск - Могилёв был необходим врагу как перевалочный пункт для следовавших с Запада людских ресурсов и воинских грузов, поэтому гитлеровское командование к 20 июля ввело в бой три новые дивизии против поредевшей нашей дивизии, лишённой помощи тыла. 17 июля немцы предприняли психическую атаку, когда тремя стройными колоннами, словно на параде, с развёрнутыми знамёнами шла пехота. Защитники города их всех отправили маршировать на тот св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пасаясь гнева Гитлера, фашистское командование ещё в начале июля доложило в Ставку о захвате Могилёва. Сражающийся Могилёв был засекречен, и с этим событием связан ряд комических эпизодов. Со стороны Орши прямо в расположение защитников Могилёва въехал немецкий майор, который, оказывается, решил навестить Могилёв и оценить здешние рестораны. Как он негодовал: «По немецким сведениям, Могилёв давно взят». Аналогичная картина приключилась с тремя немецкими штабными машинами. Пленённый офицер показал, что он вёз награды тем, кто с победным маршем пройдёт по Моск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Берлином надо было объясняться по поводу исчезнувших машин, и немцы прислали парламентёров, которые потребовали возвращения машин и прекращения сопротивления. Вновь над городом взвились красные знамёна. До настоящего времени в Могилёвском областном музее хранится большое количество фашистских орденов и медалей, захваченных в тех штабных маши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итлеровцы заняли Могилёв, но не покорили его. Защитники покинули город, когда кончились боеприпасы, продовольствие, когда исчезло стратегическое значение обороны города, а дальнейшее сопротивление привело бы к неоправданной гибели людей. Ушли, чтобы вернуться и освободить город от фашистов за 23 часа. В городе с первого дня оккупации развернулась подпольная работа, которую возглавили заранее подготовленные лю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щитники города вынесли все знамена, к врагу не попало ни одно знамя. Каждый защитник города заслуживает звания Героя, но многие имена, особенно ополченцев, не известны. Справедливость должна быть восстановл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</w:rPr>
        <w:t xml:space="preserve">Иван МАРТЫНОВ, </w:t>
      </w:r>
      <w:r>
        <w:rPr>
          <w:rFonts w:cs="Times New Roman"/>
          <w:color w:val="000000"/>
          <w:sz w:val="28"/>
        </w:rPr>
        <w:t>проректор Могилевского госуниверситета,</w:t>
      </w:r>
      <w:r>
        <w:rPr>
          <w:rFonts w:cs="Times New Roman"/>
          <w:bCs w:val="false"/>
          <w:color w:val="000000"/>
          <w:sz w:val="28"/>
          <w:szCs w:val="24"/>
        </w:rPr>
        <w:t> </w:t>
      </w:r>
      <w:r>
        <w:rPr>
          <w:rFonts w:cs="Times New Roman"/>
          <w:color w:val="000000"/>
          <w:sz w:val="28"/>
        </w:rPr>
        <w:t>малолетний узник</w:t>
      </w:r>
      <w:r>
        <w:rPr>
          <w:rFonts w:cs="Times New Roman"/>
          <w:bCs w:val="false"/>
          <w:color w:val="000000"/>
          <w:sz w:val="28"/>
          <w:szCs w:val="24"/>
        </w:rPr>
        <w:t> </w:t>
      </w:r>
      <w:r>
        <w:rPr>
          <w:rFonts w:cs="Times New Roman"/>
          <w:color w:val="000000"/>
          <w:sz w:val="28"/>
          <w:szCs w:val="21"/>
        </w:rPr>
        <w:t>фашистских концлагерей.</w:t>
      </w:r>
      <w:r>
        <w:rPr>
          <w:color w:val="000000"/>
          <w:sz w:val="28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4:57:00Z</dcterms:created>
  <dc:creator>721</dc:creator>
  <dc:description/>
  <dc:language>en-US</dc:language>
  <cp:lastModifiedBy>721</cp:lastModifiedBy>
  <dcterms:modified xsi:type="dcterms:W3CDTF">2003-05-28T05:05:00Z</dcterms:modified>
  <cp:revision>1</cp:revision>
  <dc:subject/>
  <dc:title>Буйничское поле</dc:title>
</cp:coreProperties>
</file>